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– zákazka s nízkou hodnotou (nad 10 000,- Eur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Áno/Ni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3"/>
          <w:szCs w:val="23"/>
        </w:rPr>
        <w:footnoteReference w:id="2"/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Zoznam predkladanej dokumentácie o procese verejného obstarávania zákazky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ýzva na predloženie cenovej ponuky vrátane listov, alebo e-mailov, ktorými bola odoslaná spoločnostiam, ktoré môžu dodať požadovaný tovar, službu, prácu, resp. preukázanie použitia elektronickej platformy podľa § 117 zákona č. 343/2015 Z. z. o verejnom obstarávaní a o zmene a doplnení niektorých zákonov v znení neskorších predpisov (ďalej „zákon o verejnom obstarávaní“)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verejnenie súhrnnej správy o zákazke podľa § 10 ods. 10 zákona o verejnom obstarávaní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podlimitné a 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rijímateľ proces výberu dodávateľa podľa zákona o verejnom obstarávaní.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4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3-09-21T11:53:00Z</dcterms:modified>
  <cp:revision>5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