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Príloha 3a – Preukázanie hospodárnosti, efektívnosti a účelnosti použitia dotáci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Písomné vyhlásenie prijímateľa/konečného prijímateľa</w:t>
      </w:r>
      <w:r>
        <w:rPr>
          <w:rFonts w:cs="Times New Roman" w:ascii="Times New Roman" w:hAnsi="Times New Roman"/>
          <w:b/>
          <w:i/>
          <w:sz w:val="22"/>
          <w:szCs w:val="22"/>
          <w:vertAlign w:val="superscript"/>
        </w:rPr>
        <w:t>*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písaný/á ........................... (</w:t>
      </w:r>
      <w:r>
        <w:rPr>
          <w:rFonts w:cs="Times New Roman" w:ascii="Times New Roman" w:hAnsi="Times New Roman"/>
          <w:i/>
          <w:sz w:val="22"/>
          <w:szCs w:val="22"/>
        </w:rPr>
        <w:t>titul, meno a priezvisko</w:t>
      </w:r>
      <w:r>
        <w:rPr>
          <w:rFonts w:cs="Times New Roman" w:ascii="Times New Roman" w:hAnsi="Times New Roman"/>
          <w:sz w:val="22"/>
          <w:szCs w:val="22"/>
        </w:rPr>
        <w:t>)..............................., ako štatutárny zástupca prijímateľa/konečného prijímateľa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...........................................................................................................</w:t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.......názov,adresa,IČO...................................................................., </w:t>
      </w:r>
      <w:r>
        <w:rPr>
          <w:rFonts w:cs="Times New Roman" w:ascii="Times New Roman" w:hAnsi="Times New Roman"/>
          <w:sz w:val="22"/>
          <w:szCs w:val="22"/>
        </w:rPr>
        <w:t xml:space="preserve">ktorému bola poskytnutá dotácia                 z rozpočtovej rezervy predsedu vlády Slovenskej republiky v rámci Priamej podpory v roku 2023 </w:t>
      </w:r>
      <w:r>
        <w:rPr>
          <w:rFonts w:cs="Times New Roman" w:ascii="Times New Roman" w:hAnsi="Times New Roman"/>
          <w:bCs/>
          <w:sz w:val="22"/>
          <w:szCs w:val="22"/>
        </w:rPr>
        <w:t xml:space="preserve">pre oblasť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Podpora talentovaných detí, mládeže a študentov </w:t>
      </w:r>
      <w:r>
        <w:rPr>
          <w:rFonts w:cs="Times New Roman" w:ascii="Times New Roman" w:hAnsi="Times New Roman"/>
          <w:sz w:val="22"/>
          <w:szCs w:val="22"/>
        </w:rPr>
        <w:t>týmto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potvrdzujem, že</w:t>
      </w:r>
    </w:p>
    <w:p>
      <w:pPr>
        <w:pStyle w:val="Normal"/>
        <w:autoSpaceDE w:val="fals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pri čerpaní výdavku/výdavkov ............................ </w:t>
      </w:r>
      <w:r>
        <w:rPr>
          <w:rFonts w:cs="Times New Roman" w:ascii="Times New Roman" w:hAnsi="Times New Roman"/>
          <w:i/>
          <w:sz w:val="22"/>
          <w:szCs w:val="22"/>
        </w:rPr>
        <w:t xml:space="preserve">uviesť druh výdavku (napr. výdavky na nákup materiálu, výdavky na zabezpečenie dopravy alebo iných služieb, a  pod.) </w:t>
      </w:r>
      <w:r>
        <w:rPr>
          <w:rFonts w:cs="Times New Roman" w:ascii="Times New Roman" w:hAnsi="Times New Roman"/>
          <w:sz w:val="22"/>
          <w:szCs w:val="22"/>
        </w:rPr>
        <w:t>prijímateľ/konečný prijímateľ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postupoval podľa .......... </w:t>
      </w:r>
      <w:r>
        <w:rPr>
          <w:rFonts w:cs="Times New Roman" w:ascii="Times New Roman" w:hAnsi="Times New Roman"/>
          <w:i/>
          <w:sz w:val="22"/>
          <w:szCs w:val="22"/>
        </w:rPr>
        <w:t>uviesť konkrétne ustanovenie zo zákona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</w:rPr>
        <w:t>napr. § 1 ods. 15 zákona o verejnom obstarávaní - limit do 10 000,- eur a pod.)</w:t>
      </w:r>
      <w:r>
        <w:rPr>
          <w:rFonts w:cs="Times New Roman" w:ascii="Times New Roman" w:hAnsi="Times New Roman"/>
          <w:sz w:val="22"/>
          <w:szCs w:val="22"/>
        </w:rPr>
        <w:t>...................... zákona o verejnom obstarávaní;</w:t>
      </w:r>
      <w:r>
        <w:rPr>
          <w:rFonts w:cs="Times New Roman" w:ascii="Times New Roman" w:hAnsi="Times New Roman"/>
          <w:vertAlign w:val="superscript"/>
        </w:rPr>
        <w:t>**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pri čerpaní uvedeného výdavku/uvedených výdavkov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customMarkFollows="1" w:id="2"/>
        <w:t>*</w:t>
      </w:r>
      <w:r>
        <w:rPr>
          <w:rFonts w:cs="Times New Roman" w:ascii="Times New Roman" w:hAnsi="Times New Roman"/>
          <w:sz w:val="22"/>
          <w:szCs w:val="22"/>
        </w:rPr>
        <w:t xml:space="preserve"> prijímateľ/konečný prijímateľ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dodržal hospodárnosť, efektívnosť a účelnosť použitia finančných prostriedkov v súlade s podmienkami zmluvy č. ........... o poskytnutí dotácie z rozpočtovej rezervy predsedu vlády SR v rámci Priamej podpory 2023, ktoré preukazuje týmito dokladmi: 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Uvádzame príklady dokladov, ktoré je potrebné predložiť na preukázanie hospodárnosti, efektívnosti a účelnosti použitia dotácie (z uvedenej ponuky si uveďte vždy len tie doklady, ktoré predkladáte ku konkrétnemu výdavku</w:t>
      </w:r>
      <w:r>
        <w:rPr>
          <w:rFonts w:cs="Times New Roman" w:ascii="Times New Roman" w:hAnsi="Times New Roman"/>
          <w:i/>
          <w:sz w:val="22"/>
          <w:szCs w:val="22"/>
          <w:vertAlign w:val="superscript"/>
        </w:rPr>
        <w:t>**</w:t>
      </w:r>
      <w:r>
        <w:rPr>
          <w:rFonts w:cs="Times New Roman" w:ascii="Times New Roman" w:hAnsi="Times New Roman"/>
          <w:i/>
          <w:sz w:val="22"/>
          <w:szCs w:val="22"/>
        </w:rPr>
        <w:t>):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printscreeny z webových sídiel najmenej 3 potenciálnych dodávateľov v prípade tovarov a služieb, ak na trhu existujú, alebo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najmenej 3 kópie katalógov/cenníkov v prípade tovarov a služieb, ak na trhu existujú, alebo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kombinácia printscreenov a katalógov/cenníkov, alebo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ponuky na základe výzvy na predloženie cenovej ponuky oslovením najmenej troch potenciálnych dodávateľov v prípade tovarov, služieb a stavebných prác, alebo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výkaz výmer alebo rozpočet stavebných prác a dodávok, spracovaný odborne spôsobilou osobou alebo hospodárskym subjektom, ktorý má v činnosti podnikania predmet zákazky (napr. realizácia stavieb, opravy budova a pod.),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9464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58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tul, meno a priezvisko štatutárneho zástupcu prijímateľa/konečného prijímateľa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átum a podpis štatutárneho zástupcu prijímateľa/konečného prijímateľ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3"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tlačok pečiatky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átum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ehodiace sa prečiarknit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* Ku každému výdavku z rozpočtu je potrebné uviesť, aké doklady predkladáte na preukázanie dodržania hospodárnosti, efektívnosti a účelnost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komentraChar">
    <w:name w:val="Text komentára Char"/>
    <w:qFormat/>
    <w:rPr>
      <w:rFonts w:ascii="Arial" w:hAnsi="Arial" w:cs="Arial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8:35:00Z</dcterms:created>
  <dc:creator>valacsaiova</dc:creator>
  <dc:description/>
  <cp:keywords/>
  <dc:language>en-US</dc:language>
  <cp:lastModifiedBy>Benovičová Patrícia</cp:lastModifiedBy>
  <cp:lastPrinted>2023-01-19T09:34:00Z</cp:lastPrinted>
  <dcterms:modified xsi:type="dcterms:W3CDTF">2023-09-20T09:58:00Z</dcterms:modified>
  <cp:revision>12</cp:revision>
  <dc:subject/>
  <dc:title>Všeobecné informácie týkajúce sa vypracovania a predloženia Žiadosti o nenávratný finančný príspevok v kvalite Konečného návrhu projektu (ďalej len „Konečný návrh projektu“) na základe Priameho zadania 2009-XX zo dňa 15</dc:title>
</cp:coreProperties>
</file>