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 xml:space="preserve">ktorému bola poskytnutá dotácia                 z rozpočtovej rezervy predsedu vlády Slovenskej republiky v rámci Priamej podpory v roku 2023 </w:t>
      </w:r>
      <w:r>
        <w:rPr>
          <w:rFonts w:cs="Times New Roman" w:ascii="Times New Roman" w:hAnsi="Times New Roman"/>
          <w:bCs/>
          <w:sz w:val="22"/>
          <w:szCs w:val="22"/>
        </w:rPr>
        <w:t xml:space="preserve">pre oblasť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prava, rekonštrukcia a modernizácia budov a infraštruktúry obce alebo mesta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výdavky na nákup materiálu, výdavky na zabezpečenie dopravy alebo iných služieb, a  pod.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rámci Priamej podpory 2023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5:00Z</dcterms:created>
  <dc:creator>valacsaiova</dc:creator>
  <dc:description/>
  <cp:keywords/>
  <dc:language>en-US</dc:language>
  <cp:lastModifiedBy>Středová Mária</cp:lastModifiedBy>
  <cp:lastPrinted>2023-01-19T09:34:00Z</cp:lastPrinted>
  <dcterms:modified xsi:type="dcterms:W3CDTF">2023-09-13T08:28:00Z</dcterms:modified>
  <cp:revision>7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