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íloha 3b – Zoznam vykonaných verejných obstarávaní</w:t>
      </w:r>
    </w:p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ázov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 xml:space="preserve">   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06"/>
        <w:gridCol w:w="1786"/>
        <w:gridCol w:w="1598"/>
        <w:gridCol w:w="1494"/>
        <w:gridCol w:w="1595"/>
      </w:tblGrid>
      <w:tr>
        <w:trPr>
          <w:trHeight w:val="686" w:hRule="atLeast"/>
        </w:trPr>
        <w:tc>
          <w:tcPr>
            <w:tcW w:w="1000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Verejné obstarávanie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– zákazka s nízkou hodnotou (nad 10 000,- Eur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.č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redmet zákazk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Postup obstaráv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/spôsob výber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odiel dotácie na hodnote zákazky v 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ermín ukonč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obstaráva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Hodnota zákazky bez DPH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3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0" w:hRule="atLeast"/>
        </w:trPr>
        <w:tc>
          <w:tcPr>
            <w:tcW w:w="841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lkovo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Bola vykonaná predkontrola verejného obstarávania poskytovateľom dotácie 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Áno/Nie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3"/>
          <w:szCs w:val="23"/>
        </w:rPr>
        <w:footnoteReference w:id="2"/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-284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k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áno</w:t>
      </w:r>
      <w:r>
        <w:rPr>
          <w:rFonts w:cs="Times New Roman" w:ascii="Times New Roman" w:hAnsi="Times New Roman"/>
          <w:sz w:val="22"/>
          <w:szCs w:val="22"/>
        </w:rPr>
        <w:t>, uveďte názov predmetu zákazky, dátum vykonania predkontroly verejného obstarávania a výsledok: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Zoznam predkladanej dokumentácie o procese verejného obstarávania zákazky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rčenie predpokladanej hodnoty zákazky, vrátane spôsobu preukázania jej výpočt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ýzva na predloženie cenovej ponuky vrátane listov, alebo e-mailov, ktorými bola odoslaná spoločnostiam, ktoré môžu dodať požadovaný tovar, službu, prácu, resp. preukázanie použitia elektronickej platformy podľa § 117 zákona č. 343/2015 Z. z. o verejnom obstarávaní a o zmene a doplnení niektorých zákonov v znení neskorších predpisov (ďalej „zákon o verejnom obstarávaní“)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dnotlivé ponuky spoločností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áznam z prieskumu trh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omunikácia (e-maily, listy) ohľadom oznámenia o výsledku výberu dodávateľa jednotlivým subjektom, 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klad o zverejnení zmluvy, rámcovej dohody, dodatku v centrálnom registri zmlúv a na profile verejného obstarávateľa (web) alebo v Obchodnom vestník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ópia uzatvorenej zmluvy s dodávateľom alebo kópia objednávky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klad o zverejnení objednávky, faktúry na profile verejného obstarávateľa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verejnenie súhrnnej správy o zákazke podľa § 10 ods. 10 zákona o verejnom obstarávaní. 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oznámka:</w:t>
      </w:r>
      <w:r>
        <w:rPr>
          <w:rFonts w:cs="Times New Roman" w:ascii="Times New Roman" w:hAnsi="Times New Roman"/>
          <w:sz w:val="22"/>
          <w:szCs w:val="22"/>
        </w:rPr>
        <w:t xml:space="preserve"> v prípade realizácie verejného obstarávania pre 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>podlimitné a nadlimitné zákazky</w:t>
      </w:r>
      <w:r>
        <w:rPr>
          <w:rFonts w:cs="Times New Roman" w:ascii="Times New Roman" w:hAnsi="Times New Roman"/>
          <w:sz w:val="22"/>
          <w:szCs w:val="22"/>
        </w:rPr>
        <w:t xml:space="preserve"> preukazuje prijímateľ/konečný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prijímateľ proces výberu dodávateľa podľa zákona o verejnom obstarávaní. </w:t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...., dňa  .........................     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Titul, meno a priezvisko štatutárneho zástupcu prijímateľa/konečného prijímateľ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tlačok pečiat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567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5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1  </w:t>
      </w:r>
      <w:r>
        <w:rPr>
          <w:rFonts w:cs="Times New Roman" w:ascii="Times New Roman" w:hAnsi="Times New Roman"/>
        </w:rPr>
        <w:t>Nehodiace sa prečiarknite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34:00Z</dcterms:created>
  <dc:creator>valacsaiova</dc:creator>
  <dc:description/>
  <cp:keywords/>
  <dc:language>en-US</dc:language>
  <cp:lastModifiedBy>Středová Mária</cp:lastModifiedBy>
  <cp:lastPrinted>2011-04-05T10:17:00Z</cp:lastPrinted>
  <dcterms:modified xsi:type="dcterms:W3CDTF">2023-09-21T11:54:00Z</dcterms:modified>
  <cp:revision>6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