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42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íloha 1 – Finančné vyúčtovanie</w:t>
      </w:r>
    </w:p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ázov prijímateľa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......................................................................</w:t>
      </w:r>
    </w:p>
    <w:p>
      <w:pPr>
        <w:pStyle w:val="Normal"/>
        <w:ind w:left="-425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ázov konečného prijímateľ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vypĺňa sa iba v prípade, ak bola dotácia poskytnutá konečnému prijímateľovi cez zriaďovateľa </w:t>
      </w:r>
    </w:p>
    <w:p>
      <w:pPr>
        <w:pStyle w:val="Normal"/>
        <w:spacing w:lineRule="auto" w:line="360"/>
        <w:ind w:left="-425" w:right="-567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napr. cez obec, mesto alebo VUC) </w:t>
      </w:r>
    </w:p>
    <w:p>
      <w:pPr>
        <w:pStyle w:val="Normal"/>
        <w:spacing w:lineRule="auto" w:line="360"/>
        <w:ind w:left="-426" w:right="-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finančného vyúčtovania dotácie predkladáme nasledovné čitateľné fotokópie účtovných a ostatných dokladov  v slovenskom jazyku podľa článku 3 ods. 3 písm. b) zmluvy o poskytnutí dotácie: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viesť zoznam účtovných a ostatných dokladov týkajúcich sa finančného vyúčtovania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....................................................................................., dňa ...................................................................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pracoval:  </w:t>
      </w:r>
      <w:r>
        <w:rPr>
          <w:rFonts w:cs="Times New Roman" w:ascii="Times New Roman" w:hAnsi="Times New Roman"/>
          <w:i/>
          <w:sz w:val="18"/>
          <w:szCs w:val="18"/>
        </w:rPr>
        <w:t>(titul, meno, priezvisko)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: ........................................................................................................................................................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5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7:00Z</dcterms:created>
  <dc:creator>valacsaiova</dc:creator>
  <dc:description/>
  <cp:keywords/>
  <dc:language>en-US</dc:language>
  <cp:lastModifiedBy>Středová Mária</cp:lastModifiedBy>
  <cp:lastPrinted>2011-04-05T10:17:00Z</cp:lastPrinted>
  <dcterms:modified xsi:type="dcterms:W3CDTF">2023-09-13T08:53:00Z</dcterms:modified>
  <cp:revision>4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