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íloha 3a – Preukázanie hospodárnosti, efektívnosti a účelnosti použitia dotác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ísomné vyhlásenie prijímateľa/konečného prijímateľa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ísaný/á ........................... (</w:t>
      </w:r>
      <w:r>
        <w:rPr>
          <w:rFonts w:cs="Times New Roman" w:ascii="Times New Roman" w:hAnsi="Times New Roman"/>
          <w:i/>
          <w:sz w:val="22"/>
          <w:szCs w:val="22"/>
        </w:rPr>
        <w:t>titul, meno a priezvisko</w:t>
      </w:r>
      <w:r>
        <w:rPr>
          <w:rFonts w:cs="Times New Roman" w:ascii="Times New Roman" w:hAnsi="Times New Roman"/>
          <w:sz w:val="22"/>
          <w:szCs w:val="22"/>
        </w:rPr>
        <w:t>)..............................., ako štatutárny zástupca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.......názov,adresa,IČO...................................................................., </w:t>
      </w:r>
      <w:r>
        <w:rPr>
          <w:rFonts w:cs="Times New Roman" w:ascii="Times New Roman" w:hAnsi="Times New Roman"/>
          <w:sz w:val="22"/>
          <w:szCs w:val="22"/>
        </w:rPr>
        <w:t>ktorému bola poskytnutá dotácia z rozpočtovej rezervy predsedu vlády Slovenskej republiky v roku 2023 týmto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otvrdzujem, že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i čerpaní výdavku/výdavkov ............................ </w:t>
      </w:r>
      <w:r>
        <w:rPr>
          <w:rFonts w:cs="Times New Roman" w:ascii="Times New Roman" w:hAnsi="Times New Roman"/>
          <w:i/>
          <w:sz w:val="22"/>
          <w:szCs w:val="22"/>
        </w:rPr>
        <w:t xml:space="preserve">uviesť druh výdavku (napr. osobné výdavky, cestovné výdavky a cestovné náhrady, výdavky na energie, vodu, komunikácie, výdavky na materiál a tovary, výdavky na dopravu a služby, iné výdavky) </w:t>
      </w:r>
      <w:r>
        <w:rPr>
          <w:rFonts w:cs="Times New Roman" w:ascii="Times New Roman" w:hAnsi="Times New Roman"/>
          <w:sz w:val="22"/>
          <w:szCs w:val="22"/>
        </w:rPr>
        <w:t>....................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postupoval podľa .......... </w:t>
      </w:r>
      <w:r>
        <w:rPr>
          <w:rFonts w:cs="Times New Roman" w:ascii="Times New Roman" w:hAnsi="Times New Roman"/>
          <w:i/>
          <w:sz w:val="22"/>
          <w:szCs w:val="22"/>
        </w:rPr>
        <w:t>uviesť konkrétne ustanovenie zo zákona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napr. § 1 ods. 15 zákona o verejnom obstarávaní - limit do 10 000,- eur a pod.)</w:t>
      </w:r>
      <w:r>
        <w:rPr>
          <w:rFonts w:cs="Times New Roman" w:ascii="Times New Roman" w:hAnsi="Times New Roman"/>
          <w:sz w:val="22"/>
          <w:szCs w:val="22"/>
        </w:rPr>
        <w:t>...................... zákona o verejnom obstarávaní;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i čerpaní uvedeného výdavku/uvedených výdavkov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držal hospodárnosť, efektívnosť a účelnosť použitia finančných prostriedkov v súlade s podmienkami zmluvy č. .......  o  poskytnutí dotácie z rozpočtovej rezervy predsedu vlády SR v rámci priamej podpory, ktoré preukazuje týmito dokladmi: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vádzame príklady dokladov, ktoré je potrebné predložiť na preukázanie hospodárnosti, efektívnosti a účelnosti použitia dotácie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intscreeny z webových sídiel najmenej 3 potenciálnych dodávateľ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ajmenej 3 kópie katalógov/cenník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kombinácia printscreenov a katalógov/cenníkov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onuky na základe výzvy na predloženie cenovej ponuky oslovením najmenej troch potenciálnych dodávateľov v prípade tovarov, služieb a stavebných prác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ýkaz výmer alebo rozpočet stavebných prác a dodávok, spracovaný odborne spôsobilou osobou alebo hospodárskym subjektom, ktorý má v činnosti podnikania predmet zákazky (napr. realizácia stavieb, opravy budova a pod.),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46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meno a priezvisko štatutárneho zástupcu prijímateľa/konečného prijímateľ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tum a 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tlačok pečiatk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vertAlign w:val="superscript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22:00Z</dcterms:created>
  <dc:creator>valacsaiova</dc:creator>
  <dc:description/>
  <cp:keywords/>
  <dc:language>en-US</dc:language>
  <cp:lastModifiedBy>Středová Mária</cp:lastModifiedBy>
  <cp:lastPrinted>2023-01-19T09:34:00Z</cp:lastPrinted>
  <dcterms:modified xsi:type="dcterms:W3CDTF">2023-09-13T11:40:00Z</dcterms:modified>
  <cp:revision>22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