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 roku 2022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osobné výdavky, cestovné výdavky a cestovné náhrady, výdavky na energie, vodu, komunikácie, výdavky na materiál a tovary, výdavky na dopravu 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oblasti vzdelávania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Bucalo Matea</cp:lastModifiedBy>
  <cp:lastPrinted>2023-01-19T09:34:00Z</cp:lastPrinted>
  <dcterms:modified xsi:type="dcterms:W3CDTF">2023-01-20T09:10:00Z</dcterms:modified>
  <cp:revision>20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