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>ktorému bola poskytnutá dotácia z rozpočtovej rezervy predsedu vlády Slovenskej republiky v roku 2022 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osobné výdavky, cestovné výdavky a cestovné náhrady, výdavky na energie, vodu, komunikácie, výdavky na materiál a tovary, výdavky na dopravu a služby, iné výdavky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napr. § 1 ods. 15 zákona o verejnom obstarávaní - limit do 10 000,- eur a pod.)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poskytnutí dotácie z rozpočtovej rezervy predsedu vlády SR v oblasti vzdelávania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ýkaz výmer alebo rozpočet stavebných prác a dodávok, spracovaný odborne spôsobilou osobou alebo hospodárskym subjektom, ktorý má v činnosti podnikania predmet zákazky (napr. realizácia stavieb, opravy budova a pod.),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2:00Z</dcterms:created>
  <dc:creator>valacsaiova</dc:creator>
  <dc:description/>
  <cp:keywords/>
  <dc:language>en-US</dc:language>
  <cp:lastModifiedBy>Bucalo Matea</cp:lastModifiedBy>
  <cp:lastPrinted>2023-01-19T09:34:00Z</cp:lastPrinted>
  <dcterms:modified xsi:type="dcterms:W3CDTF">2023-01-20T09:10:00Z</dcterms:modified>
  <cp:revision>20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