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669"/>
        <w:gridCol w:w="3160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 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kultú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: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403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 xml:space="preserve">trieda :                      10.07.08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ov činnosti  / funkcie / 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Pracovník astronomického zariadenia  alebo planetária V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zdelanie :     VŠ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 do 6 roko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vorba a koordinovanie odborných programov astronomickej činnosti celoštátneho dosa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konávanie odbornej astronomickej činnosti s komplexným spracúvaním výsledkov pozorovan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vorba a koordinovanie programov astronomického výskumu</w:t>
            </w:r>
          </w:p>
          <w:p>
            <w:pPr>
              <w:pStyle w:val="Normal"/>
              <w:rPr/>
            </w:pPr>
            <w:r>
              <w:rPr/>
              <w:t>-      tvorba ucelených popularizačných programov do planetár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MKA :</w:t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6:28:00Z</dcterms:created>
  <dc:creator>MKSR</dc:creator>
  <dc:description/>
  <cp:keywords/>
  <dc:language>en-US</dc:language>
  <cp:lastModifiedBy>Forgáč Gabriel</cp:lastModifiedBy>
  <cp:lastPrinted>2018-05-07T10:18:00Z</cp:lastPrinted>
  <dcterms:modified xsi:type="dcterms:W3CDTF">2019-06-20T12:22:00Z</dcterms:modified>
  <cp:revision>9</cp:revision>
  <dc:subject/>
  <dc:title>A N A L Y T I C K É     H O D N O T E N I E    P R  Á  C E</dc:title>
</cp:coreProperties>
</file>