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669"/>
        <w:gridCol w:w="3160"/>
        <w:gridCol w:w="1275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 E    P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etvie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úra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: 404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>trieda : 10.08.08 úprav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činnosti  / funkcie /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Pracovník astronomického zariadenia  alebo planetária VI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 riaditeľ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delanie :  V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x : do 9 roko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Teoretické určovanie zásad spracúvania a sprístupňovania výsledkov vedecko-výskumnej činnosti v oblasti astronó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ešenie vedecko-výskumných úloh celorepublikového  charakteru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ešenie medzinárodných projektov astronomického výskumu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vorba odborných astronomických programov s celorepublikovou pôsobnosťou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rčovanie zásad spracúvania a sprístupňovania výsledkov výskumov</w:t>
            </w:r>
          </w:p>
          <w:p>
            <w:pPr>
              <w:pStyle w:val="Normal"/>
              <w:rPr/>
            </w:pPr>
            <w:r>
              <w:rPr/>
              <w:t>-      koordinácia pri sprístupňovaní výsledkov výskumu v rámci celoslovenskej siete astronomických zariaden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ÁMKA 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1.10.96                                                    HODNOTITEĽ :Ing. Muš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6:27:00Z</dcterms:created>
  <dc:creator>MKSR</dc:creator>
  <dc:description/>
  <cp:keywords/>
  <dc:language>en-US</dc:language>
  <cp:lastModifiedBy>Forgáč Gabriel</cp:lastModifiedBy>
  <cp:lastPrinted>2018-05-07T10:21:00Z</cp:lastPrinted>
  <dcterms:modified xsi:type="dcterms:W3CDTF">2019-06-20T12:22:00Z</dcterms:modified>
  <cp:revision>9</cp:revision>
  <dc:subject/>
  <dc:title>A N A L Y T I C K É     H O D N O T E N I E    P R  Á  C E</dc:title>
</cp:coreProperties>
</file>