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1433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 10.04.04 </w:t>
            </w:r>
          </w:p>
          <w:p>
            <w:pPr>
              <w:pStyle w:val="Normal"/>
              <w:rPr/>
            </w:pPr>
            <w:r>
              <w:rPr/>
              <w:t>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Pracovník astronomického zariadenia alebo planetária 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   ÚS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do 6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Čiastková práca na tvorbe programov astronomickej činnosti vrátane vykonávania odborných astronomických pozorova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á obsluha špeciálnych astronomických prístrojov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é spracúvanie a vyhodnocovanie získaných astronomických pozorovan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vorba odborných programov astronomickej činnosti a ich vyhodnocovani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ovanie podujatí krajského charakter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izovanie odborno-metodickej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31:00Z</dcterms:created>
  <dc:creator>MKSR</dc:creator>
  <dc:description/>
  <cp:keywords/>
  <dc:language>en-US</dc:language>
  <cp:lastModifiedBy>Forgáč Gabriel</cp:lastModifiedBy>
  <cp:lastPrinted>2018-05-07T10:15:00Z</cp:lastPrinted>
  <dcterms:modified xsi:type="dcterms:W3CDTF">2019-06-20T12:23:00Z</dcterms:modified>
  <cp:revision>10</cp:revision>
  <dc:subject/>
  <dc:title>A N A L Y T I C K É     H O D N O T E N I E    P R  Á  C E</dc:title>
</cp:coreProperties>
</file>