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3262"/>
        <w:gridCol w:w="567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: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1434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>trieda :     10.09.6.01</w:t>
            </w:r>
          </w:p>
          <w:p>
            <w:pPr>
              <w:pStyle w:val="Normal"/>
              <w:rPr/>
            </w:pPr>
            <w:r>
              <w:rPr/>
              <w:t xml:space="preserve">úprava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Pracovník astronomického zariadenia  alebo planetária 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   bakalárske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do 9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amostatná tvorba programov astronomickej činnosti, spracúvanie a vyhodnocovanie získaných astronomických pozorova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á obsluha špeciálnych astronomických prístrojov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é spracúvanie a vyhodnocovanie získaných astronomických pozorovaní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vorba odborných programov astronomickej činnosti a ich vyhodnocovani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zovanie astronomických podujatí s celoslovenskou pôsobnosťo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lizovanie odborno-metodickej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30:00Z</dcterms:created>
  <dc:creator>MKSR</dc:creator>
  <dc:description/>
  <cp:keywords/>
  <dc:language>en-US</dc:language>
  <cp:lastModifiedBy>Logix</cp:lastModifiedBy>
  <cp:lastPrinted>2018-05-07T10:17:00Z</cp:lastPrinted>
  <dcterms:modified xsi:type="dcterms:W3CDTF">2019-05-09T13:30:00Z</dcterms:modified>
  <cp:revision>12</cp:revision>
  <dc:subject/>
  <dc:title>A N A L Y T I C K É     H O D N O T E N I E    P R  Á  C E</dc:title>
</cp:coreProperties>
</file>